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535-15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6/2018. (V. 30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Hévíz Város Önkormányzat Képviselő-testülete az előterjesztésben foglaltakat megismerte, és </w:t>
      </w:r>
      <w:r>
        <w:rPr>
          <w:rFonts w:cs="Arial" w:ascii="Arial" w:hAnsi="Arial"/>
        </w:rPr>
        <w:t xml:space="preserve">a Kormány 1278/2017. (VI. 2.) Korm. határozata szerinti Országos Kézilabda Munkacsarnok-fejlesztési programban az együttműködésről hozott </w:t>
      </w:r>
      <w:r>
        <w:rPr>
          <w:rFonts w:cs="Arial" w:ascii="Arial" w:hAnsi="Arial"/>
          <w:bCs/>
        </w:rPr>
        <w:t xml:space="preserve">253/2017. (X. 20.) határozatában kijelölt helyszín és helyszínek sorrendjének módosítását kezdeményezi a </w:t>
      </w:r>
      <w:r>
        <w:rPr>
          <w:rFonts w:cs="Arial" w:ascii="Arial" w:hAnsi="Arial"/>
        </w:rPr>
        <w:t>Nemzeti Sportközpontná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kézilabda munkacsarnok új és elsőszámú helyszínének a </w:t>
      </w:r>
      <w:r>
        <w:rPr>
          <w:rFonts w:cs="Arial" w:ascii="Arial" w:hAnsi="Arial"/>
          <w:lang w:bidi="hu-HU"/>
        </w:rPr>
        <w:t>Hévíz (belterület) 1455/8. hrsz-ú „beépítetlen terület” megjelölésű ingatlant jelöli ki, egyben a Hévíz 1089/1. hrsz-ú ingatlant, másodlagos helyszínként kéri kezel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Nemzeti Sportközpont helyszínt módosító nyilatkozata esetére a </w:t>
      </w:r>
      <w:r>
        <w:rPr>
          <w:rFonts w:cs="Arial" w:ascii="Arial" w:hAnsi="Arial"/>
          <w:lang w:bidi="hu-HU"/>
        </w:rPr>
        <w:t xml:space="preserve">1455/8. hrsz-ú „beépítetlen terület” </w:t>
      </w:r>
      <w:r>
        <w:rPr>
          <w:rFonts w:cs="Arial" w:ascii="Arial" w:hAnsi="Arial"/>
        </w:rPr>
        <w:t>megjelölésű ingatlan Magyar Állam javára történő térítésmentes átadását közfeladat-ellátás céljára jóváhagyja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A Képviselő-testület felhatalmazza a Polgármestert az ingatlan átadásával kapcsolatos előzetes tárgyalások lefolytat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únius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spacing w:val="2"/>
        </w:rPr>
        <w:t xml:space="preserve">2. pont szerinti kezdeményezés befogadása esetén felhatalmazza a polgármestert, hogy a </w:t>
      </w:r>
      <w:r>
        <w:rPr>
          <w:rFonts w:cs="Arial" w:ascii="Arial" w:hAnsi="Arial"/>
        </w:rPr>
        <w:t xml:space="preserve">Nemzeti Sportközpontokkal az ELŐZETES MEGÁLLAPODÁS-t </w:t>
      </w:r>
      <w:r>
        <w:rPr>
          <w:rFonts w:cs="Arial" w:ascii="Arial" w:hAnsi="Arial"/>
          <w:lang w:bidi="hu-HU"/>
        </w:rPr>
        <w:t xml:space="preserve">1455/8. hrsz-ú ingatlan vonatkozásában, a </w:t>
      </w:r>
      <w:r>
        <w:rPr>
          <w:rFonts w:cs="Arial" w:ascii="Arial" w:hAnsi="Arial"/>
        </w:rPr>
        <w:t>1089/1. hrsz-ú ingatlanra kötött előzetes megállapodás egyidejű hatályon kívül helyezésével, megkösse vagy azt képviselő-testület elé terjessz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A Képviselő-testület elrendeli a 1455/8. hrsz-ú ingatlan vonatkozásában a Szabályozási Terv módosításának megindítását </w:t>
      </w:r>
      <w:r>
        <w:rPr>
          <w:rFonts w:cs="Arial" w:ascii="Arial" w:hAnsi="Arial"/>
        </w:rPr>
        <w:t>kézilabda munkacsarnok fejlesztési cél megvalósítása érdek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  <w:lang w:bidi="hu-HU"/>
        </w:rPr>
      </w:pPr>
      <w:r>
        <w:rPr>
          <w:rFonts w:cs="Arial" w:ascii="Arial" w:hAnsi="Arial"/>
          <w:u w:val="single"/>
          <w:lang w:bidi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  <w:lang w:bidi="hu-HU"/>
        </w:rPr>
      </w:pPr>
      <w:r>
        <w:rPr>
          <w:rFonts w:eastAsia="Arial" w:cs="Arial" w:ascii="Arial" w:hAnsi="Arial"/>
          <w:lang w:eastAsia="hu-HU" w:bidi="hu-HU"/>
        </w:rPr>
        <w:t xml:space="preserve">A Képviselő-testület a 1089/1. hrsz-ú „sportcsarnok, udvar” megjelölésű ingatlanon található sportcsarnok </w:t>
      </w:r>
      <w:r>
        <w:rPr>
          <w:rFonts w:cs="Arial" w:ascii="Arial" w:hAnsi="Arial"/>
          <w:spacing w:val="2"/>
        </w:rPr>
        <w:t>állapot felmérési tervdokumentációját elkészíttetni, amely vizsgálná a gazdaságos felújítás lehetőségét, és annak ismeretében hozza meg a döntését az 2. pont szerinti kezdeményezés befogadása esetén a felújítási tervdokumentáció készítéséről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bidi="hu-HU"/>
        </w:rPr>
        <w:t xml:space="preserve">Az állapot felmérési </w:t>
      </w:r>
      <w:r>
        <w:rPr>
          <w:rFonts w:cs="Arial" w:ascii="Arial" w:hAnsi="Arial"/>
          <w:spacing w:val="2"/>
        </w:rPr>
        <w:t>tervdokumentáció</w:t>
      </w:r>
      <w:r>
        <w:rPr>
          <w:rFonts w:cs="Arial" w:ascii="Arial" w:hAnsi="Arial"/>
          <w:lang w:bidi="hu-HU"/>
        </w:rPr>
        <w:t xml:space="preserve"> költségeinek teljesítésére Hévíz Város Önkormányzat Képviselő-testületének 2/2018.(I. 26.) költségvetési rendelete 2/2. melléklet 31. egyéb ki nem emelt tevékenység sor biztosít fedezete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augusztus 31.</w:t>
      </w:r>
    </w:p>
    <w:p>
      <w:pPr>
        <w:pStyle w:val="Normal"/>
        <w:spacing w:lineRule="auto" w:line="240" w:before="0" w:after="0"/>
        <w:ind w:left="6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Sportközpontok számára a szükséges dokumentumok megküldésre kerültek. Az NSK szakértője a helyszíni szemlét követően úgy nyilatkozott, hogy a helyszín megfelelő. A tervezők az új helyszínre a beépítési vázlatterveket elkészítették.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27/2018. (V. 30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Széchenyi utca rekonstrukciója keretében, az utca csapadékvíz elvezetéséhez 36800/4900-5/2017. számon vízjogi létesítési engedélyt kapott, melynek alapján az utca csapadékvíz elvezetését az Ady utcai befogadó árokig, zárt rendszerben kell kialakítani, ezért a képviselő-testület elrendeli e beruházás előkészítését, a környezetvédelmi célokra felhasználható hitelkeret terhére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város csapadékvíz elvezető rendszerének környezetvédelmi szempontú fejlesztését támogatja, és úgy dönt, hogy a zárt csapadékvíz elvezetést kialakítja, melynek fedezetét a 2/2018. (I. 25.) rendelet 1/9 melléklet 6. sor. (felhalmozási céltartalék) biztosítja.</w:t>
      </w:r>
    </w:p>
    <w:p>
      <w:pPr>
        <w:pStyle w:val="Normal"/>
        <w:spacing w:lineRule="auto" w:line="240" w:before="0" w:after="0"/>
        <w:ind w:left="579" w:hanging="0"/>
        <w:jc w:val="both"/>
        <w:rPr/>
      </w:pPr>
      <w:r>
        <w:rPr>
          <w:rFonts w:cs="Arial" w:ascii="Arial" w:hAnsi="Arial"/>
        </w:rPr>
        <w:t>A véderdő melletti Kölcsey utca és Ady Endre utca közötti 420 m hosszú D100cm átmérőjű környezetvédelmi célú, zárt rendszerű csapadékvíz elvezetés kialakítására bruttó: 65.000.000 Ft fejlesztési hitelkeretet felhasznál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fogadja a Kormány 1820/2017. (XI. 8.) határozatával jóváhagyott Hévíz Város Önkormányzat CIB Bank Zrt.- vel kötött hitelszerződésének módosítását az alábbiak szerint:</w:t>
      </w:r>
    </w:p>
    <w:p>
      <w:pPr>
        <w:pStyle w:val="Normal"/>
        <w:spacing w:lineRule="auto" w:line="240" w:before="0" w:after="0"/>
        <w:ind w:firstLine="579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Közutak, hidak építése, felújítása 911.000.000 Ft (Széchenyi utca)</w:t>
      </w:r>
    </w:p>
    <w:p>
      <w:pPr>
        <w:pStyle w:val="Normal"/>
        <w:spacing w:lineRule="auto" w:line="240" w:before="0" w:after="0"/>
        <w:ind w:firstLine="579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Települési turisztikai fejlesztés 150.000.000 Ft (Nagyparkoló átépítés)</w:t>
      </w:r>
    </w:p>
    <w:p>
      <w:pPr>
        <w:pStyle w:val="Normal"/>
        <w:spacing w:lineRule="auto" w:line="240" w:before="0" w:after="0"/>
        <w:ind w:left="579" w:hanging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Egyéb környezetvédelemhez és természeti katasztrófák elhárításához kapcsolódó beruházások 110.160.000 Ft (A véderdő melletti Kölcsey utca és Ady Endre utca közötti 420 m hosszú D100 cm átmérőjű környezetvédelmi célú, zárt rendszerű csapadékvíz elvezetés kialakítása)</w:t>
      </w:r>
    </w:p>
    <w:p>
      <w:pPr>
        <w:pStyle w:val="Normal"/>
        <w:spacing w:lineRule="auto" w:line="240" w:before="0" w:after="0"/>
        <w:ind w:left="579" w:hanging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Közbiztonság növelését szolgáló fejlesztések 72.000.000 Ft (városi térfigyelő kamerarendszer kiépítése)</w:t>
      </w:r>
    </w:p>
    <w:p>
      <w:pPr>
        <w:pStyle w:val="Normal"/>
        <w:spacing w:lineRule="auto" w:line="240" w:before="0" w:after="0"/>
        <w:ind w:firstLine="579"/>
        <w:jc w:val="both"/>
        <w:rPr/>
      </w:pPr>
      <w:r>
        <w:rPr>
          <w:rFonts w:cs="Arial" w:ascii="Arial" w:hAnsi="Arial"/>
        </w:rPr>
        <w:t>mindösszesen 1.243.160.000 Ft hitel összegben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fenti feltételekkel, a Magyar Államkincstárral és a hitelfolyósító CIB Bank Zrt.-vel történő egyeztetésre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únius 30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örnyezetvédelmi célokat szolgáló beruházás és közbeszerzési eljárás előkészítésére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úlius 2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7/2018. (V. 30.) határozat 2. pontja szerinti zárt rendszerű csapadékvíz elvezetés kialakítására eddig az Önkormányzat nem használta fel a bruttó: 65.000.000 Ft fejlesztési hitelkeretet. A 2018 szeptember 27-ei rendes ülés napirendjére kerül újra a tervmódosítást követő módosult várható bekerülési költség is.</w:t>
      </w:r>
    </w:p>
    <w:p>
      <w:pPr>
        <w:pStyle w:val="Listaszerbekezds"/>
        <w:numPr>
          <w:ilvl w:val="0"/>
          <w:numId w:val="2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3.a) pont szerinti összeg 50%-a lett lehívva, mert a az utca befejezési határideje módosult. A költségek kifizetésére ebben az évben várhatóan sor kerül.</w:t>
      </w:r>
    </w:p>
    <w:p>
      <w:pPr>
        <w:pStyle w:val="Listaszerbekezds"/>
        <w:numPr>
          <w:ilvl w:val="0"/>
          <w:numId w:val="2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3.b) pont szerinti munkálatok ebben az évben elkezdődnek</w:t>
      </w:r>
    </w:p>
    <w:p>
      <w:pPr>
        <w:pStyle w:val="Listaszerbekezds"/>
        <w:numPr>
          <w:ilvl w:val="0"/>
          <w:numId w:val="2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a 3.c.) a  jelen képviselő-testületi ülésen fog döntés születni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városi térfigyelő kamerarendszer kiépítésének közbeszerzési eljárásának előkészítése folyamatban van. </w:t>
      </w:r>
    </w:p>
    <w:p>
      <w:pPr>
        <w:pStyle w:val="Listaszerbekezds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6/2018. (V. 30.) határozata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8. évre vonatkozó település környezet állapotát elemző és értékelő tájékozatót elfogadja, elrendeli annak közzététel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 2. pont esetében 2018. júni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rnyezetet elemző és értékelő 2018. évi tájékoztató honlapon közzététele 2018. június 30-án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49/2018. (V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</w:t>
      </w:r>
      <w:r>
        <w:rPr>
          <w:rFonts w:cs="Arial" w:ascii="Arial" w:hAnsi="Arial"/>
          <w:i/>
          <w:iCs/>
        </w:rPr>
        <w:t>Hévíz, Széchenyi utca fejlesztése, kivitelezési szerződés keretében”</w:t>
      </w:r>
      <w:r>
        <w:rPr>
          <w:rFonts w:cs="Arial" w:ascii="Arial" w:hAnsi="Arial"/>
        </w:rPr>
        <w:t xml:space="preserve"> módosítását az előterjesztés mellékleteként jóváhagyja és felhatalmazza polgármestert, hogy a kivitelezési szerződés 1. számú módosítását a Szabadics Közmű és Mélyépítő Zrt-vel megkösse, azt aláírja, az ebből következő szükséges intézkedéseket megteg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8. júni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1. számú szerződés módosítás 2018. június 28-i dátummal megtörtént. A várható befejezési határidő a külsős kivitelező útépítési munkáinak befejezését követő 30 nap. A Duna aszfalt 2018. szeptember 17-én vette át a munkater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3/2018. (VI. 28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Hévíz Város Önkormányzat Képviselő-testülete megismerte az MVM Hungarowind Szélerőmű Üzemeltető Korlátolt Felelősségű Társaság fotovoltaikus erőmű (napelempark) önkormányzat tulajdonát képező Hévíz 022/53 hrsz-ú ingatlanon – hozzávetőlegesen 15000 m2 alapterületű részén – történő megvalósítására tett ajánlatát (a továbbiakban: projekt) megismerte, azt elfogadja.</w:t>
      </w:r>
    </w:p>
    <w:p>
      <w:pPr>
        <w:pStyle w:val="Normal"/>
        <w:spacing w:lineRule="auto" w:line="240" w:before="0" w:after="0"/>
        <w:ind w:left="426" w:hanging="43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felhatalmazza a polgármestert, hogy az erre vonatkozó önkormányzati szándékot jelezze, az előterjesztéshez csatolt szerződés-tervezet szükséges korrekcióját elvégezze, és ha a sürgősség indokolja, a Képviselő-testület felhatalmazza a polgármestert az előterjesztéshez csatolt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felhatalmazza a polgármestert, hogy a napelempark megvalósításának Önkormányzat által elkészített terveit (dokumentációit) az MVM Hungarowind Szélerőmű Kft. vagy az általa kijelölt vevő részére elsősorban bekerülési költségen értékesítse. A tervek értékesítése feltétele a bérleti szerződés megkötéséne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u w:val="single"/>
        </w:rPr>
      </w:pPr>
      <w:r>
        <w:rPr>
          <w:rFonts w:eastAsia="Times New Roman"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color w:val="1F497D"/>
          <w:sz w:val="20"/>
          <w:szCs w:val="20"/>
        </w:rPr>
        <w:t xml:space="preserve"> </w:t>
      </w:r>
      <w:r>
        <w:rPr>
          <w:rFonts w:cs="Arial" w:ascii="Arial" w:hAnsi="Arial"/>
        </w:rPr>
        <w:t>MVM Hungarowind Szélerőmű Üzemeltető Korlátolt Felelősségű Társaság és Önkormányzatunk között kötendő bérleti szerződés egyeztetése megtörtént. Az MVM ERBE ENERGETIKA Mérnökiroda Zrt. kinyilatkozta, hogy a terveket a Green Team Kft tervezési díjával azonos összegben megvásárolja. Időközben a csatlakozási engedély hatálya lejárt. Ennek oka, hogy a tervek elkészülte után a megvalósítás szakasza nem kezdődött meg, így az E-on Zrt-vel a csatlakozási szerződés nem került megkö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z MVM Zrt kezdeményezi a csatlakozási engedély megújítását, mely után realizálódhat mind a tervek megvásárlására. mind pedig a terület bérbevételére vonatkozó szerződések megkö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b/>
          <w:bCs/>
          <w:u w:val="single"/>
        </w:rPr>
        <w:t>155/2018. (VI. 28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eruházási és pályázati beszámolót megismerte és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óváhagyja a TOP-1.1.3-15-ZA1-2016-00005 azonosítószámú Hévízi termelői piac megújulása a hagyományok jegyében projekt megvalósítási határidejének hosszabbítását 2019.05.31-r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OP-3.1.1-15-ZA1-2016-00007 azonosítószámú, Hévíz Városának fenntartható közlekedésfejlesztése című projekt esetében felhatalmazza a polgármestert a projekt befejezési határidő módosítás kezdeményezésére, valamint az érintett területrész láp alóli kivonáshoz szükséges eljárás megindít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8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OP-1.1.3-15-ZA1-2016-00005 azonosítószámú Hévízi termelői piac megújulása a hagyományok jegyében projekt megvalósítási határidejének hosszabbítását önkormányzatunk kezdeményezte. A hosszabbítási kérelem jóváhagyásra került, így a projekt befejezési határidej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2019.05.31-re módosult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OP-3.1.1-15-ZA1-2016-00007 azonosítószámú, Hévíz Városának fenntartható közlekedésfejlesztése című projekt esetében a határidő módosítás kezdeményezése megtörtént, a jóváhagyás még nem érkezett meg. Az építési engedély benyújtása után a környezetvédelmi szakhatóság  előírta az előzetes környezetvédelmi hatástanulmány elkészítését. Az előzetes környezetvédelmi hatástanulmány alapján,  a környezetvédelmi hatóság határozata szerint, az építési tevékenység jelentős környezetvédelmi károsítást nem okoz, így a bemutatott építési tevékenység az adott ingatlanon környezetvédelmi szempontok sérülése nélkül végezhető. A fenti határozat végrehajthatóvá vált, így az építési engedély eljárások megindulhattak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7/2018. (VII. 20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échenyi utca felújítása során szükséges ideiglenes közvilágítás kiépítését elfogadja, a munka megrendelésével a közvilágítás üzemeltetőjét, Hévíz Város Önkormányzat Gazdasági, Műszaki Ellátó Szervezetét bízza meg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ideiglenes közvilágítás kiépítéséhez szükséges fedezetet, bruttó 4 983 480 Ft-ot - melyet, Hévíz Város Önkormányzat 2018. évi költségvetéséről szóló Hévíz Város Önkormányzat Képviselő-testületének 2/2018. (I. 25.) önkormányzati rendelete 1/9. melléklet Hévíz Város Önkormányzat Felhalmozási kiadásai 4. pont egyéb felhalmozási tartalék sora biztosít - intézményfinanszírozásként átad Hévíz Város Önkormányzat GAMESZ részére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échenyi utca felújítása során szükséges hiányzó szennyvízcsatorna szakasz kiépítését A DRV Zrt-vel közösen elvégezteti, a munka megrendelésével Hévíz Város Önkormányzat Gazdasági, Műszaki Ellátó Szervezetét bízza meg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Széchenyi utcában hiányzó szennyvízcsatorna gerinc kiépítéséhez szükséges fedezetet, bruttó 7 000 000 Ft-ot - melyet, Hévíz Város Önkormányzat 2018. évi költségvetéséről szóló Hévíz Város Önkormányzat Képviselő-testületének 2/2018. (I. 25.) önkormányzati rendelete 1/9. melléklet Hévíz Város Önkormányzat Felhalmozási kiadásai 4. pont egyéb felhalmozási tartalék sora biztosít - intézményfinanszírozásként átad Hévíz Város Önkormányzat GAMESZ részére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, polgármester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z ideiglenes közvilágítás a GAMESZ megbízási szerződése alapján időben kiépült. Az ideiglenes közvilágítás költségére 4 983 480 Ft- al az Önkormányzat megemelte a GAMESZ intézményfinanszírozási keretét. A Széchenyi utca felújítása során, a Petőfi utca és az Attila utca közötti hiányzó szennyvízcsatorna szakasz kiépítését a GAMESZ elvégeztette, a költségek 50%-át  DRV Zrt kifizeti, a GAMESZ részére.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zennyvízcsatorna gerinc kiépítéséhez szükséges fedezet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évíz Város Önkormányzat, intézményfinanszírozásként átadja Hévíz Város Önkormányzat GAMESZ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8/2018. (VII. 20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mint az Aquamarin Szállodaipari Kft. (8380 Hévíz, Honvéd u. 14., cégjegyzékszám: 20-09-0621147) alapítója engedélyt ad az ügyvezető igazgató részére tulajdonosi hozzájárulás kiadására Hévíz Város Önkormányzat részére </w:t>
      </w:r>
      <w:r>
        <w:rPr>
          <w:rFonts w:eastAsia="Times New Roman" w:cs="Arial" w:ascii="Arial" w:hAnsi="Arial"/>
          <w:spacing w:val="2"/>
          <w:lang w:eastAsia="hu-HU"/>
        </w:rPr>
        <w:t xml:space="preserve">az </w:t>
      </w:r>
      <w:r>
        <w:rPr>
          <w:rFonts w:eastAsia="Times New Roman" w:cs="Arial" w:ascii="Arial" w:hAnsi="Arial"/>
          <w:lang w:eastAsia="hu-HU"/>
        </w:rPr>
        <w:t>Aquamarin Szállodaipari Kft</w:t>
      </w:r>
      <w:r>
        <w:rPr>
          <w:rFonts w:eastAsia="Times New Roman" w:cs="Arial" w:ascii="Arial" w:hAnsi="Arial"/>
          <w:spacing w:val="2"/>
          <w:lang w:eastAsia="hu-HU"/>
        </w:rPr>
        <w:t xml:space="preserve"> tulajdonát képező Hévíz (belterület) 1088/3. hrsz-ú ingatlanon, a Kft által elkészíttetett tervdokumentációnak megfelelően 58 férőhelyes parkoló megépítésére és üzemeltetésére határozatlan ideig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>
          <w:rFonts w:ascii="Arial" w:hAnsi="Arial" w:eastAsia="Times New Roman" w:cs="Arial"/>
          <w:spacing w:val="2"/>
          <w:u w:val="single"/>
          <w:lang w:eastAsia="hu-HU"/>
        </w:rPr>
      </w:pPr>
      <w:r>
        <w:rPr>
          <w:rFonts w:eastAsia="Times New Roman" w:cs="Arial" w:ascii="Arial" w:hAnsi="Arial"/>
          <w:spacing w:val="2"/>
          <w:u w:val="single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 igazgat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július 2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pacing w:val="2"/>
          <w:lang w:eastAsia="hu-HU"/>
        </w:rPr>
        <w:t xml:space="preserve">Az üzemeltetés feltételei rögzítő megállapodást </w:t>
      </w:r>
      <w:r>
        <w:rPr>
          <w:rFonts w:eastAsia="Times New Roman" w:cs="Arial" w:ascii="Arial" w:hAnsi="Arial"/>
          <w:lang w:eastAsia="hu-HU"/>
        </w:rPr>
        <w:t xml:space="preserve">Hévíz Város Önkormányzat és az Aquamarin Szállodaipari Kft. a parkoló üzembe helyezéséig köti meg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 igazgat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üzembe helyezésig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Aquamarin Szállodaipari Kft. az ügyvezető igazgatója a tulajdonosi hozzájárulását a beruházás megvalósításához megad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9/2018. (VII. 20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, az önkormányzat tulajdonát képező Aquamarin Szállodaipari Kft, hévízi </w:t>
      </w:r>
      <w:r>
        <w:rPr>
          <w:rFonts w:eastAsia="Times New Roman" w:cs="Arial" w:ascii="Arial" w:hAnsi="Arial"/>
          <w:lang w:eastAsia="hu-HU"/>
        </w:rPr>
        <w:t xml:space="preserve">1088/3 </w:t>
      </w:r>
      <w:r>
        <w:rPr>
          <w:rFonts w:cs="Arial" w:ascii="Arial" w:hAnsi="Arial"/>
        </w:rPr>
        <w:t>hrsz-ú ingatlanán, az ingatlan tulajdonos Aquamarin Szállodaipari Kft tulajdonosi hozzájárulása alapján parkolóhely kiépítését célzó beruházást kíván végrehajtani. A beruházás üzembe helyezéséig képviselő-testületi jóváhagyásra elő kell készíteni a Hévíz Város Önkormányzat és az Aquamarin Szállodaipari Kft közötti az üzemeltetés feltételeit rögzítő megállapodás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üzembe helyezési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3" w:leader="none"/>
          <w:tab w:val="left" w:pos="1134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„Hévíz 58 férőhelyes parkoló építése” </w:t>
      </w:r>
      <w:r>
        <w:rPr>
          <w:rFonts w:eastAsia="Times New Roman" w:cs="Arial" w:ascii="Arial" w:hAnsi="Arial"/>
          <w:lang w:eastAsia="hu-HU"/>
        </w:rPr>
        <w:t>kivitelező kiválasztására irányuló közbeszerzési eljárást megind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3" w:leader="none"/>
          <w:tab w:val="left" w:pos="1134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c) szerződés tervezetet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3" w:leader="none"/>
        </w:tabs>
        <w:spacing w:lineRule="auto" w:line="240" w:before="0" w:after="0"/>
        <w:ind w:left="426" w:hanging="283"/>
        <w:jc w:val="both"/>
        <w:rPr/>
      </w:pPr>
      <w:r>
        <w:rPr>
          <w:rFonts w:cs="Arial" w:ascii="Arial" w:hAnsi="Arial"/>
        </w:rPr>
        <w:t xml:space="preserve">A kivitelezés becsült értéke nettó: 60 189 289,- Ft. A fedezet a Hévíz Város Önkormányzat 2018. évi költségvetéséről szóló 2/2018. (I.25.) számú rendelet </w:t>
      </w:r>
      <w:r>
        <w:rPr>
          <w:rFonts w:cs="Arial" w:ascii="Arial" w:hAnsi="Arial"/>
          <w:iCs/>
        </w:rPr>
        <w:t xml:space="preserve">1/9. melléklet </w:t>
      </w:r>
      <w:r>
        <w:rPr>
          <w:rFonts w:cs="Arial" w:ascii="Arial" w:hAnsi="Arial"/>
          <w:bCs/>
          <w:iCs/>
        </w:rPr>
        <w:t xml:space="preserve">Hévíz Város Önkormányzat Felhalmozási kiadásai 4. pont egyéb felhalmozási tartalék </w:t>
      </w:r>
      <w:r>
        <w:rPr>
          <w:rFonts w:cs="Arial" w:ascii="Arial" w:hAnsi="Arial"/>
        </w:rPr>
        <w:t>címen biztosítot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3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3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beszerzési eljárás a felelősségi rendnek megfelelően lefolytatásra került, és a döntés a 2018. augusztus 29-i képviselőtestületi ülésre előterjesztésre került. A beruházás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60/2018. (VII. 2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Hévíz Város Önkormányzat Képviselő-testülete az Aquamarin Szállodaipari Kft. Hévíz, 1088/3 Hrsz.-ú ingatlanán tervezett 58 férőhelyes parkoló építésének műszaki ellenőrzésére bruttó 2 500 000.- Ft-ot </w:t>
      </w:r>
      <w:r>
        <w:rPr>
          <w:rFonts w:cs="Arial" w:ascii="Arial" w:hAnsi="Arial"/>
        </w:rPr>
        <w:t xml:space="preserve">Hévíz Város Önkormányzat 2018. évi költségvetéséről szóló 2/2018. (I. 25.) számú rendelet </w:t>
      </w:r>
      <w:r>
        <w:rPr>
          <w:rFonts w:cs="Arial" w:ascii="Arial" w:hAnsi="Arial"/>
          <w:iCs/>
        </w:rPr>
        <w:t xml:space="preserve">1/9. melléklet </w:t>
      </w:r>
      <w:r>
        <w:rPr>
          <w:rFonts w:cs="Arial" w:ascii="Arial" w:hAnsi="Arial"/>
          <w:bCs/>
          <w:iCs/>
        </w:rPr>
        <w:t xml:space="preserve">Hévíz Város Önkormányzat Felhalmozási kiadásai 4. pont egyéb felhalmozási tartalék </w:t>
      </w:r>
      <w:r>
        <w:rPr>
          <w:rFonts w:cs="Arial" w:ascii="Arial" w:hAnsi="Arial"/>
        </w:rPr>
        <w:t>sora terhére biztosít.</w:t>
      </w:r>
    </w:p>
    <w:p>
      <w:pPr>
        <w:pStyle w:val="Normal"/>
        <w:spacing w:lineRule="auto" w:line="240" w:before="0" w:after="0"/>
        <w:ind w:left="76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38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i előirányzatot biztosító döntés értelmében a műszaki ellenőri szerződés megkötésre került bruttó 2.476.500.- Ft vállalási ár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64/2018. (VII. 20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egismerte az MVM ERBE ENERGETIKA Mérnökiroda Zrt. (1117 Budapest, Budafoki út 95.) Hévíz, 022/53. hrsz.-ú ingatlanra tervezett 498 kWp összteljesítményű fotovoltaikus kiserőmű alább részletezet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pítési engedélyezési dokumentáció és építési engedél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zetékjogi dokumentáció és vezetékjogi engedél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ott csatlakozási terv és csatlakozási szerződé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vdokumentációjának megvásárlására tett ajánlatát és úgy dönt. hogy azt 8 500 000 Ft + Áfa azaz bruttó 10 795 000 Ft- ért ajánlattevőnek értékesít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Hévíz Város Önkormányzat 1-es pontban meghatározott tervdokumentáció építésére vonatkozó adás-vételi szerződést aláír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8. augusztus 31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atlakozási megállapodás megkötésének határideje lejárt. Az MVM Zrt kezdeményezi a csatlakozási szerződés megújítását, ami után a szerződések megkötésre kerülhet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5/2018. (VII. 20.) határoza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1455/106. hrsz-ú „kivett közterület” megnevezésű ingatlan területéből 35 m²-t forgalomképes vagyonná minősít át.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(belterület) 1455/106. hrsz-ú ingatlan területéből forgalomképessé nyilvánított 35 m² nagyságú területet a Hungary Service Kft. (8380 Hévíz, Széchenyi u. 4., 1455/19. hrsz-ú ingatlan tulajdonosának) részére az előterjesztés 1. melléklete szerinti telekhatár rendezéssel vegyes adásvételi szerződésben, valamint a 2. melléklete szerinti telekalakítási dokumentációban foglaltaknak megfelelően, a telekalakítás egyidejű átvezetésével egyidejűleg 606.000.- forint, azaz hatszázhatezer forint vételáron (17.300.- Forint/m²) értékesíti.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szeptember 30.</w:t>
        <w:tab/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január 31.</w:t>
      </w:r>
    </w:p>
    <w:p>
      <w:pPr>
        <w:pStyle w:val="Normal"/>
        <w:spacing w:lineRule="auto" w:line="240" w:before="0" w:after="0"/>
        <w:ind w:left="348" w:hanging="0"/>
        <w:contextualSpacing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 w:ascii="Arial" w:hAnsi="Arial"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és a Hungary Service Kft. között a Képviselő-testület </w:t>
      </w:r>
      <w:r>
        <w:rPr>
          <w:rFonts w:eastAsia="Times New Roman" w:cs="Arial" w:ascii="Arial" w:hAnsi="Arial"/>
          <w:color w:val="000000"/>
          <w:lang w:eastAsia="hu-HU"/>
        </w:rPr>
        <w:t xml:space="preserve">165/2018. (VII. 20.) határozata alapján a telekhatár rendezéssel vegyes adásvételi szerződés </w:t>
      </w:r>
      <w:r>
        <w:rPr>
          <w:rFonts w:eastAsia="Times New Roman" w:cs="Arial" w:ascii="Arial" w:hAnsi="Arial"/>
          <w:lang w:eastAsia="hu-HU"/>
        </w:rPr>
        <w:t>az Önkormányzat tulajdonában álló Hévíz (belterület) 1455/106. hrsz-ú ingatlan területéből 35 m²-re vonatkozóan2018. augusztus 02. napján aláírásra került. A vevő a vételárat megfizette. A földhivatali átvezetés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7/2018. (VII. 2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Képviselő-testülete pályázatot nyújt be a települési önkormányzatok szociális célú tüzelőanyag vásárlásához kapcsolódó kiegészítő támoga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 Testületének 167/2018 (VII.20.) számú határozata alapján 100 m2 szociális célú tüzelőanyag igénylésre nyújtottunk be pályázatot. Támogatási igényünket 2018. július 31. napján a Magyar Államkincstár ZAL-ÁHI/3300-2/2018. számú levelében visszaigazolta. Az igény elbírálásának várható határideje 2018. szeptember 2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8/2018. (VII. 20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 xml:space="preserve">TOP-2.1.2-15-ZA1-2016-00004 jelű „nagyPARKoló: A Nagyparkoló tér zöldfelületeinek fejlesztése és gyalogos közlekedési kapcsolatok kialakítása a fenntarthatóság jegyében” c. projekt keretében „Nagyparkoló tér fejlesztése, új zöldfelületek kialakítása, meglévő zöldfelületek rekonstrukciója” kialakításának megvalósításához kapcsolódó kivitelező kiválasztására irányuló közbeszerzési </w:t>
      </w:r>
      <w:r>
        <w:rPr>
          <w:rFonts w:eastAsia="Times New Roman" w:cs="Arial" w:ascii="Arial" w:hAnsi="Arial"/>
          <w:lang w:eastAsia="hu-HU"/>
        </w:rPr>
        <w:t>eljárását megindít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 xml:space="preserve">A kivitelezés becsült értéke nettó: </w:t>
      </w:r>
      <w:r>
        <w:rPr>
          <w:rFonts w:cs="Arial" w:ascii="Arial" w:hAnsi="Arial"/>
          <w:iCs/>
        </w:rPr>
        <w:t>43. 584. 037 millió Ft</w:t>
      </w:r>
      <w:r>
        <w:rPr>
          <w:rFonts w:cs="Arial" w:ascii="Arial" w:hAnsi="Arial"/>
        </w:rPr>
        <w:t xml:space="preserve">. A fedezet a Hévíz Város Önkormányzat 2018. évi költségvetéséről szóló 2/2018. (I.26.) számú rendelet </w:t>
      </w:r>
      <w:r>
        <w:rPr>
          <w:rFonts w:cs="Arial" w:ascii="Arial" w:hAnsi="Arial"/>
          <w:iCs/>
        </w:rPr>
        <w:t xml:space="preserve">1/8. melléklet </w:t>
      </w:r>
      <w:r>
        <w:rPr>
          <w:rFonts w:cs="Arial" w:ascii="Arial" w:hAnsi="Arial"/>
          <w:bCs/>
          <w:iCs/>
        </w:rPr>
        <w:t>Hévíz Város Önkormányzat Felhalmozási kiadásai III/</w:t>
      </w:r>
      <w:r>
        <w:rPr>
          <w:rFonts w:cs="Arial" w:ascii="Arial" w:hAnsi="Arial"/>
        </w:rPr>
        <w:t>7/1 pont a TOP-2.1.2-15-ZA1-2016-00004 jelű „Nagyparkoló tér zöldfelületeinek fejlesztése és gyalogos közlekedési kapcsolatok kialakítása" fejlesztési sor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ezen eljárás nem került megindításra jelen ülésen új előterjesztés és kiírás kerül benyújtásra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9/2018. (VII. 20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-Balaton Airport Kft </w:t>
      </w:r>
      <w:r>
        <w:rPr>
          <w:rFonts w:cs="Arial" w:ascii="Arial" w:hAnsi="Arial"/>
        </w:rPr>
        <w:t xml:space="preserve">2018. június 30-ai pénzügyi helyzetét megismert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 xml:space="preserve">felkéri a polgármestert, hogy az </w:t>
      </w:r>
      <w:r>
        <w:rPr>
          <w:rFonts w:cs="Arial" w:ascii="Arial" w:hAnsi="Arial"/>
        </w:rPr>
        <w:t xml:space="preserve">Innovációs és Technológiai Minisztériummal folytatott támogatás ügyéről a Hévíz-Balaton Airport Kft. könyvvizsgálóját hivatalosan értesíts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, polgármester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8. július 20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z ügyvezetőt a szükséges intézkedések megtételére a támogatási szerződés megkötéséről a tulajdonos tájékoztatásár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Benkő Attila ügyvezető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 és támogatási szerződéskötést követő 3 napon belül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ft 2018. június 30-ai pénzügyi jelentésének elfogadásáról az ügyvezető kiértesítése megtörté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2/2018. (VIII. 29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Hévíz Város Önkormányzat </w:t>
      </w:r>
      <w:r>
        <w:rPr>
          <w:rFonts w:eastAsia="Times New Roman" w:cs="Arial" w:ascii="Arial" w:hAnsi="Arial"/>
          <w:bCs/>
          <w:lang w:eastAsia="hu-HU"/>
        </w:rPr>
        <w:t>Képviselő-testülete az „</w:t>
      </w:r>
      <w:r>
        <w:rPr>
          <w:rFonts w:eastAsia="Times New Roman" w:cs="Arial" w:ascii="Arial" w:hAnsi="Arial"/>
          <w:lang w:eastAsia="hu-HU"/>
        </w:rPr>
        <w:t>58 férőhelyes parkoló építése</w:t>
      </w:r>
      <w:r>
        <w:rPr>
          <w:rFonts w:eastAsia="Times New Roman" w:cs="Arial" w:ascii="Arial" w:hAnsi="Arial"/>
          <w:bCs/>
          <w:lang w:eastAsia="hu-HU"/>
        </w:rPr>
        <w:t>” tárgyú közbeszerzési eljárást lezáró döntését az alábbiak szerint hozza meg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) az eljárás eredmény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b) az érvényes ajánlatot tevő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ba) Ajánlattevő neve: </w:t>
      </w:r>
      <w:r>
        <w:rPr>
          <w:rFonts w:eastAsia="Times New Roman" w:cs="Arial" w:ascii="Arial" w:hAnsi="Arial"/>
          <w:lang w:eastAsia="hu-HU"/>
        </w:rPr>
        <w:t>Fitotron System K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360 Keszthely Erzsébet királyné útja 6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 xml:space="preserve">11355256-2-2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0 115 212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24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b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HETTYEI-ÉPTECH ÉPÍTŐIPARI, KERESKEDELMI ÉS SZOLGÁLTATÓ K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473 GYEPÜKAJÁN KOSSUTH UTCA 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>14492028-2-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4 711 320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1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c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Homeland Építőipari, Ingatlanforgalmazó és Szolgáltató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900 Zalaegerszeg Besenyő Utca 32/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>13773177-2-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 xml:space="preserve">67 843 622 </w:t>
      </w:r>
      <w:r>
        <w:rPr>
          <w:rFonts w:eastAsia="Times New Roman" w:cs="Arial" w:ascii="Arial" w:hAnsi="Arial"/>
          <w:bCs/>
          <w:lang w:eastAsia="hu-HU"/>
        </w:rPr>
        <w:t>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0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bd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VAJDA-ÉP Építőipari Korlátolt Felelősségű Társa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741 Zalaapáti Jókai Út 141/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>14266942-2-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5 292 864</w:t>
      </w:r>
      <w:r>
        <w:rPr>
          <w:rFonts w:eastAsia="Times New Roman" w:cs="Arial" w:ascii="Arial" w:hAnsi="Arial"/>
          <w:bCs/>
          <w:lang w:eastAsia="hu-HU"/>
        </w:rPr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6 hóna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c) a VÍGHÉP-BAU Egyszemélyes Korlátolt Felelősségű Társaság </w:t>
      </w:r>
      <w:r>
        <w:rPr>
          <w:rFonts w:eastAsia="Times New Roman" w:cs="Arial" w:ascii="Arial" w:hAnsi="Arial"/>
          <w:lang w:eastAsia="hu-HU"/>
        </w:rPr>
        <w:t>nyilatkozata és a Kbt. 69. § (11) bekezdés szerinti adatbázis adatai közötti ellentmondás a tényleges tulajdonos vonatkozásában felvilágosítás kérés keretében sem került feloldásra, ezért az ajánlat a közbeszerzésekről szóló 2015. évi CXLIII. törvény 73. § (1) bekezdés e) pontja alapján érvénytelen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d) a nyertes ajánl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jánlattevő neve: </w:t>
      </w:r>
      <w:r>
        <w:rPr>
          <w:rFonts w:eastAsia="Times New Roman" w:cs="Arial" w:ascii="Arial" w:hAnsi="Arial"/>
          <w:lang w:eastAsia="hu-HU"/>
        </w:rPr>
        <w:t>Fitotron System K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e: </w:t>
      </w:r>
      <w:r>
        <w:rPr>
          <w:rFonts w:eastAsia="Times New Roman" w:cs="Arial" w:ascii="Arial" w:hAnsi="Arial"/>
          <w:lang w:eastAsia="hu-HU"/>
        </w:rPr>
        <w:t>8360 Keszthely Erzsébet királyné útja 6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Adószám: </w:t>
      </w:r>
      <w:r>
        <w:rPr>
          <w:rFonts w:eastAsia="Times New Roman" w:cs="Arial" w:ascii="Arial" w:hAnsi="Arial"/>
          <w:lang w:eastAsia="hu-HU"/>
        </w:rPr>
        <w:t xml:space="preserve">11355256-2-2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alkalmasságát megfelelően igazol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Vállalkozási díj tartalékkeret nélkül nettó </w:t>
      </w:r>
      <w:r>
        <w:rPr>
          <w:rFonts w:eastAsia="Times New Roman" w:cs="Arial" w:ascii="Arial" w:hAnsi="Arial"/>
          <w:lang w:eastAsia="hu-HU"/>
        </w:rPr>
        <w:t>60 115 212</w:t>
      </w:r>
      <w:r>
        <w:rPr>
          <w:rFonts w:eastAsia="Times New Roman" w:cs="Arial" w:ascii="Arial" w:hAnsi="Arial"/>
          <w:bCs/>
          <w:lang w:eastAsia="hu-HU"/>
        </w:rPr>
        <w:t xml:space="preserve"> Ft + ÁFA, tartalékkerettel: 63 120 973 Ft + ÁFA, fedezetét Hévíz Város Önkormányzat 2/2018.(I.25.) költségvetési rendelet 1/9 melléklet felhalmozási tartaléka terhére biztos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öbblet jótállás időszaka az eredményes műszaki átadás-átvételi eljárás befejezésétől számítva, naptári hónapokban megadva, a minimálisan kötelező 36 hónapon felül: 24 hón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dott ajánlat a gazdaságilag legelőnyösebb érvényes ajánl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a polgármestert az eredményhirdetésre és a szerződéskötési moratóriumot követően a nyertessel a közbeszerzési szerződés megkötésére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b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nyertes vállalkozóval a szerződés a felelősségi rendnek megfelelően 2018. szeptember 5-én a felek részéről aláírásra került. A munkaterület átadása szeptember 12-én megtörtént, a munkák a szerződésben rögzített teljesítés 2018. október 31-i határidejéhez viszonyítva időarányosan zajla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3/2018. (VIII. 29.) határozata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, mint Alapító a Hévízi Televíziós Szolgáltató Nonprofit Kft. felügyelőbizottság tagjainak Kepli József János (an: Fehér Mária Valéria, lakcím: 8380 Hévíz, Szabó Lőrinc u. 25.)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Őry Rozália (an: Remete Rozália, lakhely: 8922 Pethőhenye, Dózsa Gy. u. 38.) és Antal Anita (an: Takács Anna, lakhely: 8749 Zalakaros, Liget u. 22/b.) szám alatti lakosokat választja, 2018. augusztus 30-tól 2023. augusztus 30-i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választásából következő intézkedéseket tegye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ornemissza Tamás ügyvezető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szept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ának képviselő-testülete, mint alapító a Hévízi Televíziós Szolgáltató Nonprofit Kft. felügyelő-bizottság tagjainak Kepli József János, Őry Rozália és Antal Anita személyében megválasztotta a tagjait, megbízatásuk 2023. augusztus 30-ig szó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4/2018. (VIII. 29.) határozata</w:t>
      </w:r>
    </w:p>
    <w:p>
      <w:pPr>
        <w:pStyle w:val="Cf0"/>
        <w:numPr>
          <w:ilvl w:val="0"/>
          <w:numId w:val="25"/>
        </w:numPr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-Balaton Airport Kft a társaság 2018. első félévi gazdálkodásáról szóló beszámolóját elfogadja. 2018. június 30-i fordulónapnak megfelelően az eszközök és források értékét egyező végösszegét 88.340 ezer forint összegben, valamint az eredményt -110.709 ezer forint negatív eredménnyel jóváhagyja.</w:t>
      </w:r>
    </w:p>
    <w:p>
      <w:pPr>
        <w:pStyle w:val="Cf0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5"/>
        </w:numPr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polgármestert, hogy a Hévíz-Balaton Airport Kft ügyvezető igazgatóját a döntésről értesítse.</w:t>
      </w:r>
    </w:p>
    <w:p>
      <w:pPr>
        <w:pStyle w:val="Cf0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18. szeptember 7. </w:t>
      </w:r>
    </w:p>
    <w:p>
      <w:pPr>
        <w:pStyle w:val="Listaszerbekezds"/>
        <w:ind w:left="426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a társaság 2018. első félévi gazdálkodásáról szóló beszámolójának elfogadásáról tájékoztatást kapot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5/2018. (VIII. 29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július 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szeptember 12. 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a 2018. január-július havi működéséről szóló beszámolójának elfogadásáról tájékoztatást kapot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6/2018. (VIII. 29.) határozat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, mint az Hévízi Turisztikai Nonprofit Kft 49 %-os tulajdoni részaránnyal rendelkező tulajdonosa a társaság könyvvizsgálói jelentéssel ellátott 2018. első félévi gazdálkodásáról szóló beszámolóját elfogadja. A 2018. június 30-ai állapotnak megfelelően az eszközök és források értékét egyezően 61.982 ezer forint összegben, valamint a 2018. első félévi adózott pozitív eredményét 32.210 ezer forint összegben jóváhagyja.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kéri polgármestert, hogy az Hévízi Turisztikai Nonprofit Kft ügyvezetőjét a beszámoló elfogadásáról értesítse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18. szeptember 7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a 2018. első félévi gazdálkodásáról szóló beszámolójának elfogadásáról tájékoztatást kapot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7/2018. (VIII. 29.)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9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kern w:val="2"/>
          <w:lang w:eastAsia="hu-HU"/>
        </w:rPr>
        <w:t>Hévízi Kulturális Központ Nonprofit Kft. 2018. első félévi gazdálkodásáról szóló beszámolót, mérleg- és eredmény-kimutatását</w:t>
      </w:r>
      <w:r>
        <w:rPr>
          <w:rFonts w:eastAsia="Times New Roman" w:cs="Arial" w:ascii="Arial" w:hAnsi="Arial"/>
          <w:bCs/>
          <w:lang w:eastAsia="hu-HU"/>
        </w:rPr>
        <w:t xml:space="preserve"> a 2018. június 30-i állapotnak megfelelően az eszközök és források értékét illetően egyező összeggel, 465,- ezer forintban, és 459,- ezer forint negatív adózott eredménnyel elfogad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Hermann Katalin üg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Kulturális Központ Nonprofit Kft. a 2018. első félévi gazdálkodásáról szóló beszámolójának elfogadásáról tájékoztatást kapot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8/2018. (VIII. 29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TFA Elemző Központ Kft. (1051 Budapest, Október 6. utca 19.), mint a legkedvezőbb ajánlatot adó szervezet ajánlatát elfogadja, az önkormányzat nemzetközi pályázati és képviseleti menedzsmenti feladatainak teljes körű ellát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1. pontban meghatározott feladat ellátásához, a megbízási szerződés megkötéséhez Hévíz Város Önkormányzat Képviselő-testülete a 2018. évi költségvetésről szóló 2/2018. (I. 25.) rendeletében, az 1/9. melléklet egyéb felhalmozási tartaléka terhére 3.175.000 Ft előirányzatot biztosít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szeptember 15.</w:t>
      </w:r>
    </w:p>
    <w:p>
      <w:pPr>
        <w:pStyle w:val="Normal"/>
        <w:spacing w:lineRule="auto" w:line="240" w:before="0" w:after="0"/>
        <w:ind w:left="8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TFA Elemző Központ Kft. (1051 Budapest, Október 6. utca 19.), és az önkormányzat között nemzetközi pályázati és képviseleti menedzsmenti feladatainak teljes körű ellátására a szerződés megkötésre kerül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9/2018. (VIII. 29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Zala Megye Polgári Védelmi Szövetsége (8900 Zalaegerszeg, Mártírok út 54.) részére nyújtott 2018. évi támogatás elszámolását 50.000,- Ft összegb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zövetség elnökét értesíts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szeptember 15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 Polgári Védelmi Szövetsége a 2018. évi támogatás elszámolásának elfogadásáról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0/2018. (VIII. 29.) határozata</w:t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8. évben a 264/2017. (X.30.) és 242/2017. (IX.28.) határozatok alapján egyéb szálláshelyek minőségfejlesztési célú támogatására biztosított 16.000.000,- Ft támogatás elszámolását 13.454.615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2.545.385,- Ft-ot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284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284" w:right="5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284" w:right="5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szeptember 7.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Desztinációs Menedzsment Egyesület az egyéb szálláshelyek minőségfejlesztési célú támogatására biztosított támogatás elszámolásának elfogadásáról tájékoztatást, valamint a fel nem használt összeg, 2.545.385,- Ft visszafizetésére 2018. szeptember 30-i határidővel felhívást kapo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1/2018. (VIII. 29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GINOP - 7.1.9 – 17 kódszámú felhívás a Turisztikailag frekventált térségek integrált termék- és szolgáltatás fejlesztése „Hévíz Gyógyhely fejlesztése” című projekt megvalósítását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konzorciumi szerződés aláírására és támogatási szerződés előkészíttetésére, és annak képviselő-testületi jóváhagyásra történő előterjesztésére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color w:val="000000"/>
          <w:lang w:eastAsia="hu-HU" w:bidi="hu-HU"/>
        </w:rPr>
        <w:tab/>
        <w:t>Papp</w:t>
        <w:tab/>
        <w:t>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color w:val="000000"/>
          <w:lang w:eastAsia="hu-HU" w:bidi="hu-HU"/>
        </w:rPr>
        <w:tab/>
        <w:t>2018. szeptember 10.</w:t>
      </w:r>
    </w:p>
    <w:p>
      <w:pPr>
        <w:pStyle w:val="Normal"/>
        <w:widowControl w:val="false"/>
        <w:spacing w:lineRule="auto" w:line="240" w:before="0" w:after="0"/>
        <w:ind w:left="426" w:hanging="77"/>
        <w:jc w:val="both"/>
        <w:rPr>
          <w:rFonts w:eastAsia="Courier New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INOP-7.1.9 – 17 kódszámú „Hévíz Gyógyhely fejlesztése” című pályázathoz felhatalmazza a polgármestert a projekt kiviteli terveinek beszerzésére, a tervezői szerződés megkötésére, melynek fedezete, 27.775 e Ft Hévíz Város Önkormányzat Képviselőtestületének 2/2018.(I.25) rendelet 1/8 melléklet III/3 során rendelkezésre áll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lang w:eastAsia="hu-HU" w:bidi="hu-HU"/>
        </w:rPr>
        <w:tab/>
        <w:t>Papp</w:t>
        <w:tab/>
        <w:t>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lang w:eastAsia="hu-HU" w:bidi="hu-HU"/>
        </w:rPr>
        <w:tab/>
        <w:t>2019. június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onzorciumi szerződés aláírása megtörtént, módosítása szükséges, mely a következő soros testületi ülésre kerül beterjesz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ogerős építési engedélyek és tervek birtokában a kiviteli tervek beszerzési eljárá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3/2018. (VIII. 29.) határozat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  <w:t xml:space="preserve">Hévíz Város Önkormányzat Képviselő-testülete az előterjesztésben foglaltakat megismerte, azt elfogadja.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  <w:t>A Képviselő-testület elhatározza, hogy a Nyírfa köz felújítás többletmunkáinak fedezetére 3.000.000,- Ft-ot saját forrásból Hévíz Város Önkormányzat Képviselő-testület 2/2018. (I.25.) rendelete I/9. melléklet felhalmozási tartalékkeret terhére biztosítja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color w:val="000000"/>
          <w:lang w:eastAsia="hu-HU" w:bidi="hu-HU"/>
        </w:rPr>
        <w:t xml:space="preserve"> </w:t>
        <w:tab/>
        <w:t>Papp 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color w:val="000000"/>
          <w:lang w:eastAsia="hu-HU" w:bidi="hu-HU"/>
        </w:rPr>
        <w:t xml:space="preserve"> </w:t>
        <w:tab/>
        <w:t>2018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hu-HU" w:bidi="hu-HU"/>
        </w:rPr>
      </w:pPr>
      <w:r>
        <w:rPr>
          <w:rFonts w:eastAsia="Courier New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öbbletburkolási feladatokhoz a forrás biztosításra került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4/2018. (VIII. 29.) határozata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/>
      </w:pPr>
      <w:r>
        <w:rPr>
          <w:rFonts w:eastAsia="Courier New" w:cs="Arial" w:ascii="Arial" w:hAnsi="Arial"/>
          <w:lang w:eastAsia="hu-HU" w:bidi="hu-HU"/>
        </w:rPr>
        <w:t>Hévíz Város Önkormányzat Képviselő-testülete kinyilvánítja azon szándékát, hogy</w:t>
      </w:r>
      <w:r>
        <w:rPr>
          <w:rFonts w:eastAsia="Courier New" w:cs="Arial" w:ascii="Arial" w:hAnsi="Arial"/>
          <w:i/>
          <w:iCs/>
          <w:u w:val="single"/>
          <w:lang w:eastAsia="hu-HU" w:bidi="hu-HU"/>
        </w:rPr>
        <w:t xml:space="preserve"> </w:t>
      </w:r>
      <w:r>
        <w:rPr>
          <w:rFonts w:eastAsia="Courier New" w:cs="Arial" w:ascii="Arial" w:hAnsi="Arial"/>
          <w:lang w:eastAsia="hu-HU" w:bidi="hu-HU"/>
        </w:rPr>
        <w:t xml:space="preserve">a Magyar Turisztikai Ügynökség felkérésére a GINOP - 7.1.9 – 17 kódszámú a </w:t>
      </w:r>
      <w:r>
        <w:rPr>
          <w:rFonts w:eastAsia="Courier New" w:cs="Arial" w:ascii="Arial" w:hAnsi="Arial"/>
          <w:i/>
          <w:iCs/>
          <w:lang w:eastAsia="hu-HU" w:bidi="hu-HU"/>
        </w:rPr>
        <w:t>„Turisztikailag frekventált térségek integrált termék- és szolgáltatás fejlesztése”</w:t>
      </w:r>
      <w:r>
        <w:rPr>
          <w:rFonts w:eastAsia="Courier New" w:cs="Arial" w:ascii="Arial" w:hAnsi="Arial"/>
          <w:lang w:eastAsia="hu-HU" w:bidi="hu-HU"/>
        </w:rPr>
        <w:t xml:space="preserve"> című felhívásra, a Magyar Turisztikai Ügynökséggel konzorciumban pályázatot kíván benyújtani a Szent András Reumakórház kezelésében lévő Dr. Schulhof Vilmos sétány fejlesztésére.</w:t>
      </w:r>
    </w:p>
    <w:p>
      <w:pPr>
        <w:pStyle w:val="Normal"/>
        <w:widowControl w:val="false"/>
        <w:spacing w:lineRule="auto" w:line="240" w:before="0" w:after="0"/>
        <w:ind w:left="426" w:hanging="77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lang w:eastAsia="hu-HU" w:bidi="hu-HU"/>
        </w:rPr>
        <w:t>     Papp    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lang w:eastAsia="hu-HU" w:bidi="hu-HU"/>
        </w:rPr>
        <w:t>   2018. szeptember 30.</w:t>
      </w:r>
    </w:p>
    <w:p>
      <w:pPr>
        <w:pStyle w:val="Normal"/>
        <w:widowControl w:val="false"/>
        <w:spacing w:lineRule="auto" w:line="240" w:before="0" w:after="0"/>
        <w:ind w:left="426" w:hanging="77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eastAsia="Courier New" w:cs="Arial"/>
          <w:i/>
          <w:i/>
          <w:iCs/>
          <w:u w:val="single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>A Képviselő-testület felhatalmazza a polgármestert a pályázat benyújtásához szükséges konzorciumi szerződés aláírására.</w:t>
      </w:r>
    </w:p>
    <w:p>
      <w:pPr>
        <w:pStyle w:val="Normal"/>
        <w:widowControl w:val="false"/>
        <w:spacing w:lineRule="auto" w:line="240" w:before="0" w:after="0"/>
        <w:ind w:left="426" w:hanging="77"/>
        <w:jc w:val="both"/>
        <w:rPr>
          <w:rFonts w:ascii="Arial" w:hAnsi="Arial" w:eastAsia="Courier New" w:cs="Arial"/>
          <w:i/>
          <w:i/>
          <w:iCs/>
          <w:u w:val="single"/>
          <w:lang w:eastAsia="hu-HU" w:bidi="hu-HU"/>
        </w:rPr>
      </w:pPr>
      <w:r>
        <w:rPr>
          <w:rFonts w:eastAsia="Courier New" w:cs="Arial" w:ascii="Arial" w:hAnsi="Arial"/>
          <w:i/>
          <w:iCs/>
          <w:u w:val="single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lang w:eastAsia="hu-HU" w:bidi="hu-HU"/>
        </w:rPr>
        <w:t>     Papp    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lang w:eastAsia="hu-HU" w:bidi="hu-HU"/>
        </w:rPr>
        <w:t>   2018. szeptember 30.</w:t>
      </w:r>
    </w:p>
    <w:p>
      <w:pPr>
        <w:pStyle w:val="Normal"/>
        <w:widowControl w:val="false"/>
        <w:spacing w:lineRule="auto" w:line="240" w:before="0" w:after="0"/>
        <w:ind w:left="426" w:hanging="77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eastAsia="Courier New" w:cs="Arial"/>
          <w:i/>
          <w:i/>
          <w:iCs/>
          <w:u w:val="single"/>
          <w:lang w:eastAsia="hu-HU" w:bidi="hu-HU"/>
        </w:rPr>
      </w:pPr>
      <w:r>
        <w:rPr>
          <w:rFonts w:eastAsia="Courier New" w:cs="Arial" w:ascii="Arial" w:hAnsi="Arial"/>
          <w:i/>
          <w:iCs/>
          <w:lang w:eastAsia="hu-HU" w:bidi="hu-HU"/>
        </w:rPr>
        <w:t>A</w:t>
      </w:r>
      <w:r>
        <w:rPr>
          <w:rFonts w:eastAsia="Courier New" w:cs="Arial" w:ascii="Arial" w:hAnsi="Arial"/>
          <w:lang w:eastAsia="hu-HU" w:bidi="hu-HU"/>
        </w:rPr>
        <w:t xml:space="preserve"> Képviselő-testület felhatalmazza a polgármestert a pályázat előkészítéséhez szükséges tervek beszerzésére vonatkozó közbeszerzési/beszerzési eljárást folytassa le, amennyiben indokolt a vonatkozó döntési javaslatokat terjessze a képviselő-testület elé. A tervezés szükséges forrása 30.353 ezer Ft, amelyet Hévíz Város Önkormányzat 2018. évi költségvetéséről szóló 2/2018.(I.25.) önkormányzati rendelete 1/9 melléklet kiadási tartalék terhére biztosít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Courier New" w:cs="Arial"/>
          <w:i/>
          <w:i/>
          <w:iCs/>
          <w:u w:val="single"/>
          <w:lang w:eastAsia="hu-HU" w:bidi="hu-HU"/>
        </w:rPr>
      </w:pPr>
      <w:r>
        <w:rPr>
          <w:rFonts w:eastAsia="Courier New" w:cs="Arial" w:ascii="Arial" w:hAnsi="Arial"/>
          <w:i/>
          <w:iCs/>
          <w:u w:val="single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lang w:eastAsia="hu-HU" w:bidi="hu-HU"/>
        </w:rPr>
        <w:t>     Papp    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lang w:eastAsia="hu-HU" w:bidi="hu-HU"/>
        </w:rPr>
        <w:t xml:space="preserve">   azonnal 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onzorciumi szerződést aláírva 2018. szeptember 12-én megküldték. A pályázat benyújtásához szükséges dokumentációk előkészítés alat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5/2018. (VIII. 29.) határo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z Aquamarin Szállodaipari Kft. 2018. I. félévi gazdálkodásáról szóló beszámolót 359.134 ezer forint mérlegszerinti főösszeggel és -5.302 ezer forint adózott eredménnyel elfogadja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, hogy Czurda Gábor ügyvezető igazgató, fürdőturizmus szakközgazdász szakirányon tanulmányokat folytasson, az Aquamarin Szállodaipari Kft. költségviselése mellett, és felhatalmazza a polgármestert, hogy a vonatkozó (tanulmányi) szerződést az alapító Hévíz Város Önkormányzat Képviselő-testülete nevében az ügyvezető igazgatóval megköss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</w:t>
        <w:tab/>
        <w:t>Czurda Gábor ügyvezető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december 3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z ügyvezetőt értesítse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szeptember 15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quamarin Szállodaipari Kft. a 2018. I. félévi gazdálkodásáról szóló beszámolója elfogadásáról tájékoztatást kapo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6/2018. (VIII. 29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kinyilvánítja abbéli szándékát, hogy a Hévízi Turisztikai Nonprofit Kft-ben lévő 49 %-os tulajdoni részarányából 6 %-ot értékesíteni kíván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polgármestert, hogy a Hévízi Turisztikai Nonprofit Kft könyvvizsgálóját kérje fel 2018. június 30.-i fordulónappal az értékesítésre szánt 6 %-os tulajdoni rész üzleti értékelésének elvégzésére és annak piaci érték meghatározására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18. szeptember 12. felkérés elküldésére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2018. évi költségvetés 2/2 melléklet 50 sora terhére a könyvvizsgálói díj kifizetéséhez a forrást biztosítj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Hévízi Turisztikai Nonprofit Kft 6 %-os tulajdoni rész értékesítésére vonatkozó előterjesztést terjessze a Képviselő-testület elé a könyvvizsgáló szakértői anyaga alapján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november 30. 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évízi Turisztikai Nonprofit Kft-ben lévő 49 %-os tulajdoni részarányából 6 %-rész értékesítése folyamatban van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7/2018. (V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Bácsics Lajos Pro Cultura díjas hévízi lakost közösség érdekében kifejtett munkájáért Hévíz város halottjának tekinti és eltemettetéséről gondosko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z eltemettetés megszervezéséről és költségviseléséről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ácsics Lajos temetésének pénzügyi rendezése megtörtén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26/2018. (V. 30.), a 127/2018. (V. 30.), a </w:t>
      </w:r>
      <w:r>
        <w:rPr>
          <w:rFonts w:cs="Arial" w:ascii="Arial" w:hAnsi="Arial"/>
          <w:spacing w:val="2"/>
        </w:rPr>
        <w:t>136/2018. (V. 30.),</w:t>
      </w:r>
      <w:r>
        <w:rPr>
          <w:rFonts w:cs="Arial" w:ascii="Arial" w:hAnsi="Arial"/>
          <w:bCs/>
        </w:rPr>
        <w:t xml:space="preserve"> a 149/2018. (VI. 28.), a 153/2018. (VI. 28.),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</w:rPr>
        <w:t xml:space="preserve">155/2018. (VI. 28.), a 157/2018. (VII. 20.) </w:t>
      </w:r>
      <w:r>
        <w:rPr>
          <w:rFonts w:cs="Arial" w:ascii="Arial" w:hAnsi="Arial"/>
          <w:spacing w:val="2"/>
        </w:rPr>
        <w:t xml:space="preserve">a 158/2018. (VII. 20.), a 159/2018. (VII. 20.), a 160/2018. (VII. 20.), a </w:t>
      </w:r>
      <w:r>
        <w:rPr>
          <w:rFonts w:cs="Arial" w:ascii="Arial" w:hAnsi="Arial"/>
          <w:bCs/>
        </w:rPr>
        <w:t xml:space="preserve">164/2018. (VII. 20.), </w:t>
      </w:r>
      <w:r>
        <w:rPr>
          <w:rFonts w:cs="Arial" w:ascii="Arial" w:hAnsi="Arial"/>
          <w:spacing w:val="2"/>
        </w:rPr>
        <w:t xml:space="preserve">a 165/2018. (VII. 20.), a 167/2018. (VII. 20.), a 168/2018. (VII. 20.), a 169/2018. (VII. 20.), a 172/2018. (VIII. 29.), a 173/2018. (VIII. 29.), a 174/2018. (VIII. 29.), a 175/2018. (VIII. 29.), a 176/2018. (VIII. 29.), a 177/2018. (VIII. 29.), a 178/2018. (VIII. 29.), a 179/2018. (VIII. 29.), a 180/2018. (VIII. 29.), a 181/2018. (VIII. 29.), a 183/2018. (VIII. 29.), a 184/2018. (VIII. 29.), a 185/2018. (VIII. 29.), a 186/2018. (VIII. 29.) és a 187/2018. (VIII. 29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79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  <w:num w:numId="29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10:00Z</dcterms:created>
  <dc:creator>bertalan.linda</dc:creator>
  <dc:description/>
  <cp:keywords/>
  <dc:language>en-US</dc:language>
  <cp:lastModifiedBy>Bertalan Linda</cp:lastModifiedBy>
  <cp:lastPrinted>2018-04-18T13:46:00Z</cp:lastPrinted>
  <dcterms:modified xsi:type="dcterms:W3CDTF">2018-09-19T13:37:00Z</dcterms:modified>
  <cp:revision>3</cp:revision>
  <dc:subject/>
  <dc:title/>
</cp:coreProperties>
</file>